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7747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4 года                      № 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. Вар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Варне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ар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Варне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в сумме 59013,11 тыс. рублей, в том числе безвозмездные поступления от других бюджетов бюджетной системы Российской Федерации в сумме 42414,1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59013,1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на 2026 год в сумме 48124,46 тыс. рублей, в том числе безвозмездные поступления от других бюджетов бюджетной системы Российской Федерации в сумме 31508,91 тыс. рублей, на 2027 год в сумме 48992,42 тыс. рублей, в том числе безвозмездные поступления от других бюджетов бюджетной системы Российской Федерации в сумме 32294,87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на 2026 год в сумме 48124,46 тыс. рублей, в том числе условно утвержденные расходы в сумме 1203,46 тыс. рублей и на 2027 год в сумме 48992,42 тыс. рублей, в том числе условно утвержденные расходы в сумме 2450,4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Варнен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Варненском сельском поселении» следующие дополнительные основания для внесения в 2025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Варне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829,9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830,7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834,8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нен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728,397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Варне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Варне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арне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1-15T06:59:00Z</dcterms:modified>
  <cp:revision>191</cp:revision>
  <dc:subject/>
  <dc:title/>
</cp:coreProperties>
</file>